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к Публичному отчёту за 2012-2013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БОТА ПРЕПОДАВ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351"/>
        <w:gridCol w:w="3584"/>
        <w:gridCol w:w="2281"/>
        <w:gridCol w:w="1903"/>
        <w:gridCol w:w="2923"/>
      </w:tblGrid>
      <w:tr>
        <w:trPr>
          <w:tblHeader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, да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дители, организатор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иктимерова Алсу Исмаиловна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ая научно-практическая конференция «Искусство и художественное образование в аспекте межкультурного взаимодействия», Казань, 6-7 декабря 2012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их способностей учеников в классе фортепиано ДМШ на  основе интеграции  искусст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АОУВПО «Казанский (Приволжский) Федеральный университет», Институт филологии и искусств, отделение искусст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мзянова Алия Каюмовна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тановки на успех у музыкантов-исполните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Ильмира Расиховн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республиканский семинар «Профессиональная компетентность педагогов художественно-эстетической направленности в сфере дополнительного образования детей, как условие личностного развития подрастающего поколения», г. Набережные Челны, 2013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дарёнными детьми в ДМ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ОУ ДОД «Республиканский Центр внешкольной работы», Управление образования города Набережные Челны, МАОУ ДОД «Городской дворец творчества детей и молодежи № 1», Отдел художественного воспитания</w:t>
            </w:r>
          </w:p>
        </w:tc>
      </w:tr>
      <w:tr>
        <w:trPr>
          <w:trHeight w:val="27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Биктимерова Алсу Исмаиловн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фестиваль методических идей «Принципы и подходы к обучению и воспитанию в условиях модернизации образования», Чебоксары,</w:t>
            </w:r>
          </w:p>
          <w:p>
            <w:pPr>
              <w:pStyle w:val="Normal"/>
              <w:jc w:val="center"/>
              <w:rPr/>
            </w:pPr>
            <w:r>
              <w:rPr/>
              <w:t>23.07.2012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работа «Образные ассоциации над музыкальными произведениями как фактор музыкального развития учащихся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№1927, публикация в сборник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номное учреждение Чувашской Республики дополнительного профессионального образования «Учебно-методический центр» Министерства образования и молодежной политики Чувашской Республи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Ильмира Расиховна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 конкурс «Лучшая методическая разработка 2013 года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ансамблевых переложений «Музыкальный альбом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 с правом бесплатного участия в следующем конкурсе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жрегиональный центр инновационных технологий в образован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айкина Рушания Анасовна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тчётного концерта «С музыкой вокруг свет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муллина </w:t>
            </w:r>
          </w:p>
          <w:p>
            <w:pPr>
              <w:pStyle w:val="Normal"/>
              <w:rPr/>
            </w:pPr>
            <w:r>
              <w:rPr/>
              <w:t>Фарида Хамматовн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научно-практическая конференция «Возрождение, сохранение и трансляция культурного наследия народов России в современном этнокультурном пространстве» 21.10.2012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имость популяризации традиционного духового инструмента курай в современной национальной </w:t>
            </w:r>
            <w:r>
              <w:rPr>
                <w:sz w:val="20"/>
              </w:rPr>
              <w:t>школ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тификат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открытый фестиваль-конкурс традиционной художественной культуры «ЭТНОМИРИАДА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газетдинова Зайтуна Абдулхаевна, </w:t>
            </w:r>
          </w:p>
          <w:p>
            <w:pPr>
              <w:pStyle w:val="Normal"/>
              <w:rPr/>
            </w:pPr>
            <w:r>
              <w:rPr/>
              <w:t>Кавайкина Рушания Ансовна,</w:t>
            </w:r>
          </w:p>
          <w:p>
            <w:pPr>
              <w:pStyle w:val="Normal"/>
              <w:rPr/>
            </w:pPr>
            <w:r>
              <w:rPr/>
              <w:t>Сидоркин Виталий Юрьевич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городского методического обьединения татарских отделений ДМШ и ДШИ, 27.03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урок «Произведения Шамиля Шарифуллина в ДМШ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методическое обьединений татарских отделений ДМШ и ДШИ, 2013 г.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ткоева Гульназ Миннизакиевн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научно-практическая конференция «Дополнительное образование детей в современных социокультурных условиях: традиции и инновации»,</w:t>
            </w:r>
          </w:p>
          <w:p>
            <w:pPr>
              <w:pStyle w:val="Normal"/>
              <w:rPr/>
            </w:pPr>
            <w:r>
              <w:rPr/>
              <w:t>Йошкар-Ола, 28-29 ноября 2012г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детей к творческой деятельности средствами семейной и музыкальной педагог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и науки Республики Марий Эл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ждународный фестиваль методических идей «Инновационный подход к обучению и воспитанию», 24.12.2012 г. Чебоксар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ая работа «Интеграция образовательных программ ДМШ в формировании личностных компетенций учащихся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№80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ое образовательное учреждение дополнительного профессионального образования «Экспертно-методический центр»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фестиваль методических идей «Принципы и подходы к обучению и воспитанию в условиях модернизации образования», Чебоксары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7.2012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и системы дополнительного образования в формировании ключевых компетенций учащихс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№206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номное учреждение Чувашской Республики дополнительного профессионального образования «Учебно-методический центр» Министерства образования и молодежной политики Чувашской Республики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Международные педагогические чтения</w:t>
            </w:r>
          </w:p>
          <w:p>
            <w:pPr>
              <w:pStyle w:val="Normal"/>
              <w:rPr/>
            </w:pPr>
            <w:r>
              <w:rPr/>
              <w:t>с изданием сборника материалов</w:t>
            </w:r>
          </w:p>
          <w:p>
            <w:pPr>
              <w:pStyle w:val="Normal"/>
              <w:rPr/>
            </w:pPr>
            <w:r>
              <w:rPr/>
              <w:t>«НОВЫЕ СТАНДАРТЫ. НОВЫЕ ИДЕИ», апрель,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 в условиях реализации ФГО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государственное образовательное учреждение дополнительного профессионального образования «Экспертно-методический центр», кафедра литературы Государственного образовательного учреждения высшего профессионального образования «Чувашский государственный педагогический университет им. И.Я. Яковлева»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рифова Фарида Минхаковн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городского методического обьединения преподавателей общего фортепиано ДМШ и ДШИ, 26.12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-это радость!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методическое обьединений преподавателей общего фортепиано ДМШ и ДШИ, 2012 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айкина Рушания Анасовн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ая заочная научно-практическая конференция «Современная педагогика и психология: проблемы и тенденции развития», </w:t>
            </w:r>
          </w:p>
          <w:p>
            <w:pPr>
              <w:pStyle w:val="Normal"/>
              <w:rPr/>
            </w:pPr>
            <w:r>
              <w:rPr/>
              <w:t>05.2013, г. Чебоксар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ыкально-творческих способностей на занятиях в ДМ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издательский центр НОУДПО «Экспертно-методический центр»,  г. Чебоксар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улатова Лилия Камилевн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Открытые Алишевские педагогические чт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Развитие воспитательного потенциала </w:t>
            </w:r>
          </w:p>
          <w:p>
            <w:pPr>
              <w:pStyle w:val="Normal"/>
              <w:rPr/>
            </w:pPr>
            <w:r>
              <w:rPr/>
              <w:t>современного дополнительного образования в рамках ФГОС», 23.11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аницам сборника О. Катаргиной «Фортепианная техника в удовольстви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тут психолого-педагогических проблем детства Российской Академии образования; Муниципальное казенное учреждение «Управление образования Исполнительного комитета муниципального образования города Казани»; Муниципальное бюджетное образовательное учреждение дополнительного образования детей «Городской дворец детского творчества им. А. Алиша» г.Казани.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а Алия Каюмовн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борник научных трудов, выпуск № 3  «Актуальные проблемы теории искусства и художественного образования» Казань, 2013г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лияние музыкальных занятий на формирование нравственной культуры учащихся среднего школьного возраст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образования и науки Российской Федерации ФГАОУВПО «Казанский (Приволжский) Федеральный университет», Институт филологии и искусств, отделение искусств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городского методического обьединения по пе5дмету «общее фортепиано» ДМШ и ДШИ, 07.09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ль конкурсов и фестивалей в сохранении национальной культуры Республики Татарстан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методическое обьединение по предмету «Общее фортепиано» ДМШ и ДШИ, 2012 г.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учно - методический семинар «Психолого- педагогическое сопровождение образовательного процесса в учреждениях дополнительного образования детей»», 28.02.1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 - педагогические условия дополнительного образования де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У ВПО Академия социального образова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рданова Галия Фазлтдиновн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ая научно- практическая конференция «Детство в современном мире. Игра и вся жизнь», </w:t>
            </w:r>
          </w:p>
          <w:p>
            <w:pPr>
              <w:pStyle w:val="Normal"/>
              <w:rPr/>
            </w:pPr>
            <w:r>
              <w:rPr/>
              <w:t>31.10 – 4.11.2012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на инструменте  баян и аккорде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ая общественная организация «Антропософское общество России»</w:t>
            </w:r>
          </w:p>
          <w:p>
            <w:pPr>
              <w:pStyle w:val="Normal"/>
              <w:rPr/>
            </w:pPr>
            <w:r>
              <w:rPr/>
              <w:t>«Мюнхенский рабочий центр Антропософского общества в Германии»</w:t>
            </w:r>
          </w:p>
          <w:p>
            <w:pPr>
              <w:pStyle w:val="Normal"/>
              <w:rPr/>
            </w:pPr>
            <w:r>
              <w:rPr/>
              <w:t>«Содружество педагог вальдорфских детских садов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283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33:00Z</dcterms:created>
  <dc:creator>user</dc:creator>
  <dc:description/>
  <dc:language>en-US</dc:language>
  <cp:lastModifiedBy>123</cp:lastModifiedBy>
  <dcterms:modified xsi:type="dcterms:W3CDTF">2013-05-31T09:33:00Z</dcterms:modified>
  <cp:revision>2</cp:revision>
  <dc:subject/>
  <dc:title/>
</cp:coreProperties>
</file>